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50434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15570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91811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42312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90416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04107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